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3. Про   поновлення  терміну дії  особистого строкового сервітуту для обслуговування тимчасової споруди,  припинення користування та укладення договору сервіту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5:00Z</dcterms:modified>
  <cp:revision>9</cp:revision>
  <dc:subject/>
  <dc:title/>
</cp:coreProperties>
</file>